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1601829277"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589883952"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712615131"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